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search for Windows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Word Search for Windows ver 2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VP Word Search for Windows ver 2. The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earch game is back with new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redesigned interface, and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 Complete the included puzzles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make up new ones from your word list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90,000 word dictionary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5 skill levels, hints, more.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Word Search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Word Search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